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 20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ФОРМА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Обращения Исполнителя об оплате работ/услуг ранее срока, </w:t>
      </w:r>
    </w:p>
    <w:p>
      <w:pPr>
        <w:pStyle w:val="Heading"/>
        <w:rPr>
          <w:lang w:val="ru-RU"/>
        </w:rPr>
      </w:pPr>
      <w:r>
        <w:rPr>
          <w:lang w:val="ru-RU"/>
        </w:rPr>
        <w:t>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–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 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 руб. в счет требования Исполнителя об оплате оплаты за оказанные услуги/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после произведения указанного взаимозачета, является надлежащим исполнением, в полном объеме, как это предусмотрено п._____ Договора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 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4-11-08T05:0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